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do 130,0 tys. złotych netto prowadzonym przez Zamawiającego – Nadleśnictwo Jamy w trybie zapytania ofertowego na </w:t>
      </w:r>
      <w:r>
        <w:rPr>
          <w:rFonts w:cs="Arial" w:ascii="Cambria" w:hAnsi="Cambria"/>
          <w:b/>
          <w:i/>
          <w:sz w:val="22"/>
          <w:szCs w:val="22"/>
        </w:rPr>
        <w:t>„Ogrodzenie Osady Leśnej Biały Bór wraz z robotami towarzyszącymi na potrzeby Nadleśnictwa Jamy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 dysponuje następującymi osobami, które skieruje do realizacj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125"/>
        <w:gridCol w:w="2121"/>
        <w:gridCol w:w="25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795"/>
        <w:gridCol w:w="2127"/>
        <w:gridCol w:w="2126"/>
        <w:gridCol w:w="255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Do wykazu należy załączyć:</w:t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</w:rPr>
        <w:t>- Oświadczenie, że osoby, które będą uczestniczyć w wykonywaniu zamówienia, posiadają wymagane uprawnienia (Załącznik nr 3 do zapytania ofertowego)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. S.270.4.23.2023 </w:t>
      <w:tab/>
      <w:tab/>
      <w:t>Załącznik n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6:00Z</dcterms:created>
  <dc:creator>Agnieszka Kozłowska</dc:creator>
  <dc:description/>
  <cp:keywords/>
  <dc:language>en-US</dc:language>
  <cp:lastModifiedBy>1209 N.Jamy Agnieszka Kozłowska2</cp:lastModifiedBy>
  <cp:lastPrinted>2019-05-15T13:43:00Z</cp:lastPrinted>
  <dcterms:modified xsi:type="dcterms:W3CDTF">2023-10-18T12:25:00Z</dcterms:modified>
  <cp:revision>33</cp:revision>
  <dc:subject/>
  <dc:title>Załącznik Nr 5</dc:title>
</cp:coreProperties>
</file>